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 hazardních 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 technických 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1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2 92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2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2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33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9 8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-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419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7 058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7 16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a MŠ Chlebovice -  neinv. dotace z 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a MŠ Chlebovice -  neinv. dotace z OP JAK-ČR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-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-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 neinv. dotace z IROP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 neinv. dotace z IROP-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 dotace z IROP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 dotace z IROP-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-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-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-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-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-ČR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-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-ČR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-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-ČR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-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ČR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-ČR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-ČR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-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740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Krásnohorské 2254 - neinv.dot.Potravin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Krásnohorské 2254 - neinv.dot.Potravin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 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33 13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9 - ZŠ a MŠ Lískovec -  inv. dotace z IROP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 inv. dotace z IROP-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9 - ZŠ Pionýrů 400 - inv. dotace z IROP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8 - ZŠ Pionýrů 400 - inv. dotace z IROP-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 oblasti 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63 64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78 03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30.04.2025   Čas:</w:t>
          </w:r>
          <w:r>
            <w:rPr>
              <w:rFonts w:cs="Arial" w:ascii="Arial" w:hAnsi="Arial"/>
            </w:rPr>
            <w:t>11:40:5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45:00Z</dcterms:created>
  <dc:creator>Pšenička Jiří</dc:creator>
  <dc:description/>
  <cp:keywords/>
  <dc:language>en-US</dc:language>
  <cp:lastModifiedBy>Ilona Oborná</cp:lastModifiedBy>
  <dcterms:modified xsi:type="dcterms:W3CDTF">2025-05-02T05:39:00Z</dcterms:modified>
  <cp:revision>4</cp:revision>
  <dc:subject/>
  <dc:title/>
</cp:coreProperties>
</file>